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728492869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325584598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741992826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